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8 июня 2013</w:t>
        <w:tab/>
        <w:tab/>
        <w:tab/>
        <w:t xml:space="preserve">                           </w:t>
        <w:tab/>
        <w:tab/>
        <w:tab/>
        <w:tab/>
        <w:tab/>
        <w:t>№ 13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на территории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гомягковское» режима «Чрезвычайной ситуац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>статьей 8 Устава Шилкинского района и Положением о муниципальном звене краевой подсистемы единой государственной системы предупреждения и ликвидации чрезвычайных ситуаций утвержденным постановлением администрации муниципального района «Шилкинский район» от  14 марта 2011 года № 234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7 от 28 июня 2013 года, в связи  с угрозой возникновения чрезвычайной ситуации связанной с подтоплением населенных пунктов, администрац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сельского  поселения «Богомягковское»  режим  чрезвычайной  ситуации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ть оперативный штаб по ликвидации ЧС  приложение № 1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рганизовать работу по оповещению, эвакуации населения попавшего в зону подтопления. Размещение эвакуированного населения, его питания и первоочередное обеспечение. 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круглосуточный контроль за складывающейся обстановкой, отслеживанием ее развития и своевременное реагирование на ее осложнение.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еративному штабу сельского  поселения «Богомягковское»: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Уточнить наличие сил и средств, имеющихся в сельском поселении «Богомягковское» для привлечения в ликвидации чрезвычайной ситуации.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Установить связь с населением расположенного в непосредственной близости от реки. Совместно с главой поселения организовать работу по контролю  за паводковой обстановкой. 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4.Председателю эвакуационной комиссии сельского поселения «Богомягковское»» совместно с администрацией сельского поселения «Богомягковское» и ОМВД «Шилкинский» уточнить мета эвакуации и порядок проведения эвакуации населения из зон возможного подтопления.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уполномоченному полиции  ОМВД «Шилкинский» Аршинскому А.П.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Организовать охрану общественного порядка в районах подтопления, на маршрутах и в местах эвакуации населения. 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 мероприятий  осуществить  за  счет  финансового  резерва  по  предупреждению ЧС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мероприятий по предупреждению чрезвычайной ситуации возложить на отдел ГО и ЧС администрации сельского поселения «Богомягковское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постановление опубликовать на стендах, по селам сельского  поселения  «Богомягковское»: с.Богомягково, с.Средняя Кия, с.Кокуй-Комогорцево, с.Кыэкен. </w:t>
      </w:r>
    </w:p>
    <w:p>
      <w:pPr>
        <w:pStyle w:val="3"/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 посел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огомягковское»                                                                            С.В. Старновски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>сельского  поселения «Богомягковское»</w:t>
      </w:r>
    </w:p>
    <w:p>
      <w:pPr>
        <w:pStyle w:val="TextBody"/>
        <w:shd w:fill="FFFFFF" w:val="clea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7 от 28 июня  2013 г.                            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перативный  штаб по ликвидации  ЧС  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 поселения «Богомягковское» - 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рновского Сергея Васильевича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 главы  администрации-Мешалкину  Марину  Валерьевну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еустроителя – Исаева Николая Николаевича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по социальной работе – Лисичникову Елену Владимировну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а МКП «Звезда»- Полухтина  Виктора Ивановича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а Совета - Лисичникову Екатерину Сергеевну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а Совета - Лисичникову Любовь Сергеевну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а Совета - Казанова Владимира Ильича;</w:t>
      </w:r>
    </w:p>
    <w:p>
      <w:pPr>
        <w:pStyle w:val="TextBody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 с.Кыэкен- Ширенкова  Вячеслава Валентинович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443"/>
        <w:tab w:val="center" w:pos="4677" w:leader="none"/>
        <w:tab w:val="right" w:pos="9355" w:leader="none"/>
      </w:tabs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 Знак Знак7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6">
    <w:name w:val=" Знак Знак6"/>
    <w:basedOn w:val="Style14"/>
    <w:qFormat/>
    <w:rPr>
      <w:lang w:val="ru-RU" w:bidi="ar-SA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2443" w:leader="none"/>
        <w:tab w:val="center" w:pos="4153" w:leader="none"/>
        <w:tab w:val="right" w:pos="8306" w:leader="none"/>
      </w:tabs>
      <w:ind w:left="2443" w:hanging="2160"/>
    </w:pPr>
    <w:rPr/>
  </w:style>
  <w:style w:type="paragraph" w:styleId="Footer">
    <w:name w:val="Footer"/>
    <w:basedOn w:val="Normal"/>
    <w:pPr>
      <w:tabs>
        <w:tab w:val="clear" w:pos="708"/>
        <w:tab w:val="left" w:pos="2443" w:leader="none"/>
        <w:tab w:val="center" w:pos="4677" w:leader="none"/>
        <w:tab w:val="right" w:pos="9355" w:leader="none"/>
      </w:tabs>
      <w:ind w:left="2443" w:hanging="216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2443"/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00:00Z</dcterms:created>
  <dc:creator>WIN7XP</dc:creator>
  <dc:description/>
  <cp:keywords/>
  <dc:language>en-US</dc:language>
  <cp:lastModifiedBy>WIN7XP</cp:lastModifiedBy>
  <cp:lastPrinted>2013-08-16T15:54:00Z</cp:lastPrinted>
  <dcterms:modified xsi:type="dcterms:W3CDTF">2013-08-16T06:55:00Z</dcterms:modified>
  <cp:revision>3</cp:revision>
  <dc:subject/>
  <dc:title/>
</cp:coreProperties>
</file>